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1532594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08.09. 2023                                                                                                      № </w:t>
      </w:r>
      <w:r>
        <w:rPr>
          <w:b/>
          <w:bCs/>
          <w:sz w:val="26"/>
          <w:szCs w:val="26"/>
          <w:lang w:val="en-US"/>
        </w:rPr>
        <w:t>3808</w:t>
      </w:r>
      <w:r>
        <w:rPr>
          <w:b/>
          <w:bCs/>
          <w:sz w:val="26"/>
          <w:szCs w:val="26"/>
        </w:rPr>
        <w:t>-47-VIIІ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center" w:pos="4962" w:leader="none"/>
          <w:tab w:val="right" w:pos="9214" w:leader="none"/>
        </w:tabs>
        <w:snapToGrid w:val="false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в оренду відділу молоді та спорту Бучанської міської ради приміщення, загальною площею 94,6 кв. м, що знаходиться за адресою: вул. Вишнева, 1, м. Буча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відділу молоді та спорту Бучанської міської ради Додатко Н.А. від 06.09.2023 № 01-05/287 (вх. № 12.1-08/2/5941) щодо надання в оренду підвального приміщення</w:t>
      </w:r>
      <w:r>
        <w:rPr/>
        <w:t xml:space="preserve"> </w:t>
      </w:r>
      <w:r>
        <w:rPr>
          <w:sz w:val="26"/>
          <w:szCs w:val="26"/>
        </w:rPr>
        <w:t>Бучанської Української гімназії, загальною площею 94,6 кв. м, що знаходиться за адресою: вул. Вишнева, 1, м. Буча для проведення занять з кікбоксингу Бучанською дитячо-юнацькою спортивною школою, керуючись</w:t>
      </w:r>
      <w:r>
        <w:rPr/>
        <w:t xml:space="preserve"> </w:t>
      </w:r>
      <w:r>
        <w:rPr>
          <w:sz w:val="26"/>
          <w:szCs w:val="26"/>
        </w:rPr>
        <w:t xml:space="preserve">Законом України «Про оренду державного та комунального майна»,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приміщення, загальною площею загальною площею 94,6 кв. м, що знаходиться за адресою: вул. Вишнева, 1, м. Буч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в оренду відділу молоді та спорту Бучанської міської ради, без проведення аукціону, приміщення комунальної власності Бучанської міської  територіальної громади, загальною площею 94,6 кв. м, що розташоване за адресою: вул. Вишнева, 1, м. Буча. Цільове призначення об’єкта оренди, відповідно до заяви: - «проведення занять з кікбоксингу», з орендною платою 1 грн в рік, з індивідуальним графіком, погодженим з балансоутримувачем приміщ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термін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27:00Z</dcterms:created>
  <dc:creator>Екатерина</dc:creator>
  <dc:description/>
  <cp:keywords/>
  <dc:language>en-US</dc:language>
  <cp:lastModifiedBy>User</cp:lastModifiedBy>
  <cp:lastPrinted>2023-09-08T13:47:00Z</cp:lastPrinted>
  <dcterms:modified xsi:type="dcterms:W3CDTF">2023-09-18T12:38:00Z</dcterms:modified>
  <cp:revision>6</cp:revision>
  <dc:subject/>
  <dc:title>ПРОЕКТ</dc:title>
</cp:coreProperties>
</file>